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019564436"/>
            <w:bookmarkStart w:id="1" w:name="__Fieldmark__0_1019564436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019564436"/>
            <w:bookmarkStart w:id="3" w:name="__Fieldmark__1_101956443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1019564436"/>
            <w:bookmarkStart w:id="5" w:name="__Fieldmark__2_1019564436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1019564436"/>
            <w:bookmarkStart w:id="7" w:name="__Fieldmark__3_1019564436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